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gner Josef,  projekčně inženýrská činnost, Fűgnerova 105/258, 418 01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Název akce      :   </w:t>
      </w:r>
      <w:r>
        <w:rPr>
          <w:b/>
          <w:i/>
          <w:iCs/>
        </w:rPr>
        <w:t xml:space="preserve">Studie rozšíření parkoviště pro OA, Čapkova ul., Bílin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ísto akce       :  Čapkova ul., Bílina, parcelní číslo 937/58, 937/35, 937/36, 937/71</w:t>
      </w:r>
    </w:p>
    <w:p>
      <w:pPr>
        <w:pStyle w:val="Normal"/>
        <w:rPr>
          <w:i/>
          <w:i/>
        </w:rPr>
      </w:pPr>
      <w:r>
        <w:rPr>
          <w:i/>
          <w:iCs/>
        </w:rPr>
        <w:t xml:space="preserve">Investor           :  </w:t>
      </w:r>
      <w:r>
        <w:rPr>
          <w:i/>
        </w:rPr>
        <w:t>Město Bílina, Břežásnká 50/4, 418 31,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Číslo zakázky  :  20 00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b/>
          <w:i/>
          <w:iCs/>
          <w:sz w:val="28"/>
          <w:szCs w:val="28"/>
        </w:rPr>
        <w:t>F.</w:t>
      </w:r>
      <w:r>
        <w:rPr>
          <w:i/>
          <w:iCs/>
        </w:rPr>
        <w:t xml:space="preserve">   </w:t>
      </w:r>
      <w:r>
        <w:rPr>
          <w:b/>
          <w:bCs/>
          <w:i/>
          <w:iCs/>
          <w:sz w:val="28"/>
        </w:rPr>
        <w:t>D O K L A D O V Á      Č Á S T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upeň PD  : Stud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um         : únor 202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ypracoval : Lagner Josef</w:t>
      </w:r>
    </w:p>
    <w:p>
      <w:pPr>
        <w:pStyle w:val="Normal"/>
        <w:rPr/>
      </w:pPr>
      <w:r>
        <w:rPr>
          <w:i/>
          <w:iCs/>
        </w:rPr>
        <w:t xml:space="preserve">                               </w:t>
      </w:r>
      <w:r>
        <w:rPr>
          <w:b/>
          <w:bCs/>
          <w:i/>
          <w:iCs/>
        </w:rPr>
        <w:t>T   E   CH   N   I   C   K   Á      Z   P   R   Á   V  A</w:t>
      </w:r>
    </w:p>
    <w:p>
      <w:pPr>
        <w:pStyle w:val="Heading2"/>
        <w:rPr/>
      </w:pPr>
      <w:r>
        <w:rPr>
          <w:rFonts w:eastAsia="Times New Roman"/>
        </w:rPr>
        <w:t xml:space="preserve">                                                   </w:t>
      </w:r>
      <w:r>
        <w:rPr/>
        <w:t>DOKLADOVÁ   ČÁ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ázev projektu   :  </w:t>
      </w:r>
      <w:r>
        <w:rPr>
          <w:b/>
          <w:i/>
          <w:iCs/>
        </w:rPr>
        <w:t xml:space="preserve">Studie </w:t>
      </w:r>
      <w:r>
        <w:rPr>
          <w:b/>
          <w:bCs/>
          <w:i/>
          <w:iCs/>
        </w:rPr>
        <w:t>rozšíření parkoviště pro OA, Čapkova ul,,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</w:t>
      </w:r>
      <w:r>
        <w:rPr>
          <w:i/>
          <w:iCs/>
        </w:rPr>
        <w:t>k.ú. Bílina, parc.č. 937/58, 937/35, 937/36, 937/71</w:t>
      </w:r>
    </w:p>
    <w:p>
      <w:pPr>
        <w:pStyle w:val="Normal"/>
        <w:rPr>
          <w:i/>
          <w:i/>
        </w:rPr>
      </w:pPr>
      <w:r>
        <w:rPr>
          <w:i/>
          <w:iCs/>
        </w:rPr>
        <w:t xml:space="preserve">Investor              :  </w:t>
      </w:r>
      <w:r>
        <w:rPr>
          <w:i/>
        </w:rPr>
        <w:t>Město Bílina, Břežásnká 50/4, 418 31,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pracovatel        :  Lagner Josef, projekčně inženýrská činnost, Fűgnerova 258/105, </w:t>
      </w:r>
    </w:p>
    <w:p>
      <w:pPr>
        <w:pStyle w:val="Normal"/>
        <w:rPr/>
      </w:pPr>
      <w:r>
        <w:rPr>
          <w:i/>
          <w:iCs/>
        </w:rPr>
        <w:t xml:space="preserve">                              </w:t>
      </w:r>
      <w:r>
        <w:rPr>
          <w:i/>
          <w:iCs/>
        </w:rPr>
        <w:t>418 01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. Popis objektu 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szCs w:val="20"/>
        </w:rPr>
        <w:t xml:space="preserve">     </w:t>
      </w:r>
      <w:r>
        <w:rPr>
          <w:i/>
          <w:iCs/>
        </w:rPr>
        <w:t xml:space="preserve">Projekt řeší rozšíření stávající zpevněné parkovací plochy ( parkoviště ) pro osobní automobily. Studie je provedena ve třech variantách „A“, „B“, „C“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 parkování a odstavování osobních automobilů je navrženo celkem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u var. „A“ 9 nových kolmých parkovacích stání ( stávající parkovací stání beze změny )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u var. „B“ 11 nových šikmých a kolmých parkovacích stání ( stávající parkovací stání beze změny )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u var. „C“ 12 nových kolmých parkovacích stáni ( stávající parkovací stání beze změny.</w:t>
      </w:r>
    </w:p>
    <w:p>
      <w:pPr>
        <w:pStyle w:val="Normal"/>
        <w:rPr>
          <w:i/>
          <w:i/>
        </w:rPr>
      </w:pPr>
      <w:r>
        <w:rPr>
          <w:i/>
        </w:rPr>
        <w:t>Parkovací místa jsou určena pro parkování osobních automobilů okolních bytových domů. Parkovacích míst je v okolí nedostate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Jedná se o vybudování zpevněné parkovací plochy pro osobní automobily z asfaltobetonu u všech variant na parcele číslo 937/58, 937/35, 937/36, 937/71 ( ostatní plocha )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2. Obsah dokladové části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echnická zpráva</w:t>
      </w:r>
    </w:p>
    <w:p>
      <w:pPr>
        <w:pStyle w:val="TextBody"/>
        <w:numPr>
          <w:ilvl w:val="0"/>
          <w:numId w:val="2"/>
        </w:numPr>
        <w:rPr/>
      </w:pPr>
      <w:r>
        <w:rPr>
          <w:lang w:val="cs-CZ"/>
        </w:rPr>
        <w:t>Katastrální mapa, k</w:t>
      </w:r>
      <w:r>
        <w:rPr/>
        <w:t>atastrální mapa se zákresem parkoviště, kopie katastrální mapy a výpis z katastru nemovitostí.</w:t>
      </w:r>
    </w:p>
    <w:p>
      <w:pPr>
        <w:pStyle w:val="Normal"/>
        <w:ind w:left="360" w:hanging="0"/>
        <w:rPr/>
      </w:pPr>
      <w:r>
        <w:rPr>
          <w:i/>
          <w:iCs/>
        </w:rPr>
        <w:t>3)  Vyjádření správců sítí :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Telefónika O2 Czech Republic a.s. Ústí nad Labem, 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SčVaK, a.s., závod Teplice, 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ČEZ Distribuce a.s. Děčín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ČEZ ICT Services a.s. Praha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ČEZ Telco Pro Services, a.s. Praha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ČEZ Teplárenská, a.s. Bílina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GasNet a.s. Ústí nad Labem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UPC Česká republika a.s. Teplice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Technické služby města Bíliny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TextBody"/>
        <w:rPr/>
      </w:pPr>
      <w:r>
        <w:rPr>
          <w:b/>
          <w:bCs/>
          <w:u w:val="single"/>
        </w:rPr>
        <w:t>3. Technická zpráva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Na základě požadavku investora akce byl</w:t>
      </w:r>
      <w:r>
        <w:rPr>
          <w:lang w:val="cs-CZ"/>
        </w:rPr>
        <w:t>a</w:t>
      </w:r>
      <w:r>
        <w:rPr/>
        <w:t xml:space="preserve"> proveden</w:t>
      </w:r>
      <w:r>
        <w:rPr>
          <w:lang w:val="cs-CZ"/>
        </w:rPr>
        <w:t>a</w:t>
      </w:r>
      <w:r>
        <w:rPr/>
        <w:t xml:space="preserve"> </w:t>
      </w:r>
      <w:r>
        <w:rPr>
          <w:lang w:val="cs-CZ"/>
        </w:rPr>
        <w:t>studie</w:t>
      </w:r>
      <w:r>
        <w:rPr/>
        <w:t xml:space="preserve"> </w:t>
      </w:r>
      <w:r>
        <w:rPr>
          <w:lang w:val="cs-CZ"/>
        </w:rPr>
        <w:t xml:space="preserve">rozšíření </w:t>
      </w:r>
      <w:r>
        <w:rPr/>
        <w:t xml:space="preserve">zpevněné parkovací plochy </w:t>
      </w:r>
      <w:r>
        <w:rPr>
          <w:lang w:val="cs-CZ"/>
        </w:rPr>
        <w:t>pro osobní automobily ve třech variantách</w:t>
      </w:r>
      <w:r>
        <w:rPr/>
        <w:t xml:space="preserve">. Dle získaných informací - vyjádření správců sítí, byl zpracován výkres koordinace ing. sítí – viz výkresová část projektové dokumentace a provedeno zaměření polohopisu daného území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Přes pozemek vedou veřejné inženýrské sítě voda,</w:t>
      </w:r>
      <w:r>
        <w:rPr>
          <w:i/>
          <w:color w:val="FF0000"/>
        </w:rPr>
        <w:t xml:space="preserve"> </w:t>
      </w:r>
      <w:r>
        <w:rPr>
          <w:i/>
        </w:rPr>
        <w:t>kanalizace,</w:t>
      </w:r>
      <w:r>
        <w:rPr>
          <w:i/>
          <w:color w:val="FF0000"/>
        </w:rPr>
        <w:t xml:space="preserve"> </w:t>
      </w:r>
      <w:r>
        <w:rPr>
          <w:i/>
        </w:rPr>
        <w:t>ČEZ elektro VN a NN, ČEZ teplovod, České Telekomunikace O2,</w:t>
      </w:r>
      <w:r>
        <w:rPr>
          <w:i/>
          <w:color w:val="FF0000"/>
        </w:rPr>
        <w:t xml:space="preserve"> </w:t>
      </w:r>
      <w:r>
        <w:rPr>
          <w:i/>
        </w:rPr>
        <w:t>komunikační vedení UPC,</w:t>
      </w:r>
      <w:r>
        <w:rPr>
          <w:i/>
          <w:color w:val="FF0000"/>
        </w:rPr>
        <w:t xml:space="preserve"> </w:t>
      </w:r>
      <w:r>
        <w:rPr>
          <w:i/>
        </w:rPr>
        <w:t xml:space="preserve">veřejné osvětlení. Domovní rozvody ing. sítí nejsou zaneseny – není možné zjistit, nevadí však při budování parkovišť. Přes navržené řešení parkoviště u varianty „A“ vede ČEZ teplovod a veřejné osvětlení. Při provádění nutno požádat ČEZ Teplárenskou o práce v ochranném pásmu teplovodu. Dále je nutné provést úpravy rozvodu veřejného osvětlení a přemístění stožáru VO mimo parkovací plochu. V blízkosti nové parkovací plochy vede ještě rozvod kanalizace a podzemní kabely ČEZ Distribuce NN. U varianty „B“ není možné provést parkoviště v celém rozsahu, neboť zde vede splašková kanalizace SčVK. Je zde větší sklon terénu a došlo by ke snížení terénu nad kanalizací. U varianty „C“ přes pozemek ing. sítě nevedou. Varianty „B“ a „C“ jsou proveditelné. </w:t>
      </w:r>
      <w:r>
        <w:rPr>
          <w:i/>
          <w:iCs/>
        </w:rPr>
        <w:t>Varianta „A“ je proveditelná při souhlasu ČEZ Teplárenské ( předběžně přislíbeno pokud nedojde ke snížení krytí terénu nad teplovodem ). Za zvážení by stálo provedení parkoviště na parcele číslo 937/38 a 937/39. Stávající parkoviště by bylo možné rozšířit o min. 10 parkovacích míst. Přes tyto parcely vede komunikační síť UPC, ČEZ Teplárenská, kanalizace SčVK a v blízkosti vodovod SčVK. Další inženýrské sítě přes zpevněné parkovací plochy nevedou – viz vyjádření správců jednotlivých sít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bCs/>
      <w:i/>
      <w:iCs/>
      <w:sz w:val="24"/>
      <w:szCs w:val="24"/>
      <w:u w:val="single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3:00Z</dcterms:created>
  <dc:creator>Lagner Josef</dc:creator>
  <dc:description/>
  <cp:keywords/>
  <dc:language>en-US</dc:language>
  <cp:lastModifiedBy>W8</cp:lastModifiedBy>
  <cp:lastPrinted>2020-02-26T10:12:00Z</cp:lastPrinted>
  <dcterms:modified xsi:type="dcterms:W3CDTF">2020-02-26T09:13:00Z</dcterms:modified>
  <cp:revision>12</cp:revision>
  <dc:subject/>
  <dc:title/>
</cp:coreProperties>
</file>