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Akce :  </w:t>
      </w:r>
      <w:r>
        <w:rPr>
          <w:b/>
          <w:sz w:val="28"/>
          <w:szCs w:val="28"/>
        </w:rPr>
        <w:t xml:space="preserve">ROZŠÍŘENÍ  </w:t>
      </w:r>
      <w:r>
        <w:rPr>
          <w:b/>
          <w:sz w:val="24"/>
          <w:szCs w:val="24"/>
        </w:rPr>
        <w:t xml:space="preserve">PARKOVIŠTĚ  PRO  OS.  AUTOMOBILY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V  AREÁLU  HNSP,  BÍLINA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SO 101 -  </w:t>
      </w:r>
      <w:r>
        <w:rPr>
          <w:b/>
          <w:sz w:val="24"/>
          <w:szCs w:val="24"/>
        </w:rPr>
        <w:t>Parkoviště – odpadové hospodářství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Stupeň :   dokumentace pro stavební povolení a pro zadání stavby  ( DSP + DZS 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A.1.  Identifikační údaj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) Název stavby :  </w:t>
      </w:r>
      <w:r>
        <w:rPr>
          <w:sz w:val="24"/>
          <w:szCs w:val="24"/>
        </w:rPr>
        <w:t xml:space="preserve">ROZŠÍŘENÍ  PARKOVIŠTĚ  PRO  OSOBNÍ 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AUTOMOBILY  V  AREÁLU  HNSP,  BÍLINA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SO 101 -  Parkoviště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raj                  :  Ústecký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Katastr. Území :  Bíl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) Investor           :  </w:t>
      </w:r>
      <w:r>
        <w:rPr>
          <w:sz w:val="24"/>
          <w:szCs w:val="24"/>
        </w:rPr>
        <w:t>Město Bílina, Břežánská 50/4, 418 31 Bílina</w:t>
      </w:r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IČ 002662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c) Zpracovatel dokumentace :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Josef Lagner, Fügnerova 105/258, 418 01 Bílina – IČO 10453121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Ing. Tomáš Lagner, 5.května 94/45, 418 01 Bílina - IČO </w:t>
      </w:r>
      <w:r>
        <w:rPr>
          <w:rFonts w:eastAsia="Calibri"/>
          <w:sz w:val="24"/>
          <w:szCs w:val="24"/>
          <w:lang w:val="en-US"/>
        </w:rPr>
        <w:t>07382618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Ing. Jiří Lagner, Na Ohradě 441/II,  392 01 Soběslav 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ČKAIT: 0100109 - dopravní stavby</w:t>
      </w:r>
    </w:p>
    <w:p>
      <w:pPr>
        <w:pStyle w:val="Normal"/>
        <w:overflowPunct w:val="false"/>
        <w:autoSpaceDE w:val="false"/>
        <w:rPr/>
      </w:pPr>
      <w:r>
        <w:rPr>
          <w:i/>
        </w:rPr>
        <w:t xml:space="preserve">                                              </w:t>
      </w:r>
      <w:r>
        <w:rPr>
          <w:sz w:val="24"/>
          <w:szCs w:val="24"/>
        </w:rPr>
        <w:t>Ing. Marcela Lagnerová, 5.května 94/45, Bílina – ČKAIT: 0418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) Dodavatel stavby :  dle výběrového říz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arcelní čísla, druhy a způsob využití dotčených pozemků podle katastru nemovitost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vše katastrální území Bílina : </w:t>
      </w:r>
    </w:p>
    <w:p>
      <w:pPr>
        <w:pStyle w:val="Normal"/>
        <w:rPr>
          <w:sz w:val="22"/>
          <w:szCs w:val="22"/>
        </w:rPr>
      </w:pPr>
      <w:r>
        <w:rPr>
          <w:sz w:val="22"/>
          <w:u w:val="single"/>
        </w:rPr>
        <w:t>č. parc. 427/1</w:t>
      </w:r>
      <w:r>
        <w:rPr>
          <w:sz w:val="22"/>
        </w:rPr>
        <w:t xml:space="preserve">     </w:t>
      </w:r>
      <w:r>
        <w:rPr>
          <w:sz w:val="22"/>
          <w:szCs w:val="22"/>
        </w:rPr>
        <w:t>Vlastník: Město Bílina,  Břežánská 50/4,  418 31  Bílina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druh pozemku:  ostatní plo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způsob využití:  zeleň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u w:val="single"/>
        </w:rPr>
        <w:t>č. parc. 427/4</w:t>
      </w:r>
      <w:r>
        <w:rPr>
          <w:sz w:val="22"/>
        </w:rPr>
        <w:tab/>
        <w:t xml:space="preserve">  </w:t>
      </w:r>
      <w:r>
        <w:rPr>
          <w:sz w:val="22"/>
          <w:szCs w:val="22"/>
        </w:rPr>
        <w:t>Vlastník: Město Bílina,  Břežánská 50/4,  418 31  Bílin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druh pozemku:  ostatní ploch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způsob využití:  zeleň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2"/>
          <w:szCs w:val="22"/>
        </w:rPr>
        <w:t>A.2.  Základní údaje o stavbě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a) Stručný popis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 parkování a odstavování osobních automobilů je navrženo rozšíření kolmých parkovacích stání a s tím spojenou úpravu přilehlého územ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B.4. Bilance zemních a stavebních prac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Zpevněné parkoviště zabírá plochu 1030 m². Ornice z výkopů tl. 0,1 m bude využita na zásypy a terénní úpravy v místě stavby, zbylá část odvezena na místo určené odborem investic Města Bíliny. Zemina z ostatních výkopů odvezena na řízenou skládku odpadů. V úpravách ploch určených k zatravnění bude provedeno rozhrnutí a urovnání zúrodnění schopné zeminy cca 1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ze skrývky zeminy zelené plochy staveniště.</w:t>
      </w:r>
    </w:p>
    <w:p>
      <w:pPr>
        <w:pStyle w:val="Normal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Bourací práce – stávající příjezdová plocha a jedno parkovací místo ze zámkové dlažby o výměře 22 m², silniční obrubníky 18,0 m´, přesazení 11 ks stromů……………….Kabelové vedení VO dát do plastové chráničky v délce 20 m´, VO zůstává beze změ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 xml:space="preserve">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Zásady organizace výstavby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harakteristika a celkové uspořádání staveniště včetně jeho odvodně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sah staveniště je dán rozsahem řešeného parkoviště, odvodnění do vsakovací drenážní jámy a terénu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ení obvodu staveniště, jeho zdůvodnění a údaje o pozemcích staveniště včetně pozemků, které zajišťuje stavebník/objednatel :</w:t>
      </w:r>
    </w:p>
    <w:p>
      <w:pPr>
        <w:pStyle w:val="Normal"/>
        <w:jc w:val="both"/>
        <w:rPr/>
      </w:pPr>
      <w:r>
        <w:rPr>
          <w:sz w:val="22"/>
          <w:szCs w:val="22"/>
        </w:rPr>
        <w:t>Obvod staveniště je vymezen sousedními objekty a oplocením přilehlých pozemků – k.ú. Bílina.</w:t>
      </w:r>
    </w:p>
    <w:p>
      <w:pPr>
        <w:pStyle w:val="Normal"/>
        <w:ind w:left="10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zemky staveniště :</w:t>
      </w:r>
    </w:p>
    <w:p>
      <w:pPr>
        <w:pStyle w:val="Normal"/>
        <w:rPr>
          <w:sz w:val="22"/>
          <w:szCs w:val="22"/>
        </w:rPr>
      </w:pPr>
      <w:r>
        <w:rPr>
          <w:sz w:val="22"/>
          <w:u w:val="single"/>
        </w:rPr>
        <w:t>č. parc. 427/1</w:t>
      </w:r>
      <w:r>
        <w:rPr>
          <w:sz w:val="22"/>
        </w:rPr>
        <w:tab/>
        <w:t xml:space="preserve">  </w:t>
      </w:r>
      <w:r>
        <w:rPr>
          <w:sz w:val="22"/>
          <w:szCs w:val="22"/>
        </w:rPr>
        <w:t>Vlastník: Město Bílina,  Břežánská 50/4,  418 31  Bílin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druh pozemku:  ostatní ploch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způsob využití:  zeleň</w:t>
      </w:r>
    </w:p>
    <w:p>
      <w:pPr>
        <w:pStyle w:val="Normal"/>
        <w:rPr>
          <w:sz w:val="22"/>
          <w:szCs w:val="22"/>
        </w:rPr>
      </w:pPr>
      <w:r>
        <w:rPr>
          <w:sz w:val="22"/>
          <w:u w:val="single"/>
        </w:rPr>
        <w:t xml:space="preserve">č. parc. 427/4    </w:t>
      </w:r>
      <w:r>
        <w:rPr>
          <w:sz w:val="22"/>
        </w:rPr>
        <w:t xml:space="preserve">  </w:t>
      </w:r>
      <w:r>
        <w:rPr>
          <w:sz w:val="22"/>
          <w:szCs w:val="22"/>
        </w:rPr>
        <w:t>Vlastník: Město Bílina,  Břežánská 50/4,  418 31  Bíli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druh pozemku:  ostatní plo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způsob využití:  zeleň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kty, které je nutné uvést samostatně do provozu (předčasné užívání) :    </w:t>
      </w:r>
      <w:r>
        <w:rPr>
          <w:sz w:val="22"/>
          <w:szCs w:val="22"/>
        </w:rPr>
        <w:t>Předčasné užívání některých objektů není třeb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žné napojení na zdroje (voda,el. energie, plyn, telekomunikace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Napojení na zdroje se neuvažuje. Stavba bude prováděna mobilními strojním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mechanismy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žnosti nakládání s odpady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Zemina z výkopů odvezena na skládku. Ornice částečně využita na úpravu terén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zbytek odvezen na mezideponii dle určení odboru investic Města Bílin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Vybourané materiály budou odváženy k recyklaci či na skládku a likvidovány dle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říslušných předpisů o odpadech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stupy na staveniště ( vjezdy a výjezdy ) :</w:t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Příjezdy na staveniště jsou vedeny po silnici 2.třídy a místních komunikacích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adavky na zabezpečení ochrany staveniště a jeho okolí :</w:t>
      </w:r>
    </w:p>
    <w:p>
      <w:pPr>
        <w:pStyle w:val="Normal"/>
        <w:ind w:left="1380" w:hanging="0"/>
        <w:jc w:val="both"/>
        <w:rPr>
          <w:sz w:val="22"/>
          <w:szCs w:val="22"/>
        </w:rPr>
      </w:pPr>
      <w:r>
        <w:rPr>
          <w:sz w:val="22"/>
          <w:szCs w:val="22"/>
        </w:rPr>
        <w:t>Ochrana staveniště bude provedena mobilním hrazením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řešení dopravy během výstavby (přepravní a přístupové trasy, zvláštní užívání pozemní komunikace, uzavírky, objížďky, výluky), včetně zajištění podmínek a označení pro samostatný a bezpečný pohyb osob s omezenou schopností pohybu a orientace na veřejně přístupných plochách souvisejících se staveništěm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říjezdová trasa je vedena po silnici 2.třídy a místních obslužných asfaltových komunikacích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Během stavby není nutné přechodné dopravní značení – stavba se nachází v areálu HNsP, místní značení zajistí dodavatel stavby. Staveniště bude ohrazeno kovovými zábranami a směrovými tabulemi dle vyhlášky č. 30/2001 Sb. Investor s dodavatelem stavby bude v předstihu informovat vlastníky sousedních pozemků a objektů o termínu dopravních omezení. Přechodné dopravní značení a zábrany budou upravovány dle postupu výstavb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Zvláštní požadavky na provádění stavby, které vyžadují bezpečnostní opatření 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</w:t>
      </w:r>
      <w:r>
        <w:rPr>
          <w:sz w:val="22"/>
          <w:szCs w:val="22"/>
        </w:rPr>
        <w:t>Před prováděním všech zemních prací je nutno polohově i hloubkově vytyčit stávající podzemní inženýrské sítě a práce v jejich blízkosti provádět dle podmínek jednotlivých správců a za jejich technického dozoru. V prostoru se nachází domovní rozvody ing. sítí – VO dle podkladů investor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ení podmínek pro provádění stavby z hlediska bezpečnosti a ochrany zdraví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Při stavebních pracích je nutné dodržet ustanovení nařízení vlády č.591/2006 Sb. o požadavcích na bezpečnost a ochranu zdraví při práci na staveništích. Dále je nutné dodržovat ustanovení nařízení vlády č.378/2001 Sb., kterým se stanoví bližší požadavky na bezpečný provoz a používání strojů, technických zařízení, přístrojů a nářadí. Při činnosti dvou a více dodavatelů na staveništi musí být ustanoven koordinátor bezpečnosti práce podle zákona č.309/2006 Sb. Během stavby bude udržováno příslušné přechodné dopravní značení a výkopy budou náležitě ohraze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Vypracoval:  Lagner Josef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4962" w:leader="none"/>
        <w:tab w:val="left" w:pos="538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47:00Z</dcterms:created>
  <dc:creator>W8</dc:creator>
  <dc:description/>
  <cp:keywords/>
  <dc:language>en-US</dc:language>
  <cp:lastModifiedBy>Admin</cp:lastModifiedBy>
  <cp:lastPrinted>2019-09-19T15:23:00Z</cp:lastPrinted>
  <dcterms:modified xsi:type="dcterms:W3CDTF">2021-01-11T14:26:00Z</dcterms:modified>
  <cp:revision>10</cp:revision>
  <dc:subject/>
  <dc:title/>
</cp:coreProperties>
</file>